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BEZPIECZEŃSTWO I HIGIENA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zajęć jest zapoznanie z zagadnieniami dotyczącymi bezpieczeństwa i higieny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Efekty uczenia się/odniesienie do efektów uczenia się zawartych w standardach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1: (K_W04, K_W13) Zna wybrane czynniki szkodliwe, uciążliwe, niebezpieczne występujące w środowisku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2: (K_W06) Zna podstawowe przepisy prawne w zakresie BH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  <w:br/>
              <w:t xml:space="preserve">P_U01: (K_U20) Potrafi posługiwać się podstawową aparaturą do pomiarów czynników środowisk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U02: (K_U03) Potrafi ocenić jakie działania profilaktyczne powinno podjąć się na danym stanowisku pracy, celem ochrony zdrowia pracowni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</w:t>
              <w:tab/>
              <w:t>(K_K03) Docenia rolę działań profilaktycznych mających na celu ograniczanie negatywnych skutków działania czynników szkodliwych w środowisku pracy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56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a cząstkowe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a z ćwiczeń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kwia cząstkowe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Zaliczenie na ocenę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gzamin teoretycz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8:00Z</dcterms:created>
  <dc:creator>Danusia</dc:creator>
  <dc:description/>
  <cp:keywords/>
  <dc:language>en-US</dc:language>
  <cp:lastModifiedBy>Konto Microsoft</cp:lastModifiedBy>
  <cp:lastPrinted>2020-02-01T11:19:00Z</cp:lastPrinted>
  <dcterms:modified xsi:type="dcterms:W3CDTF">2022-03-31T13:37:00Z</dcterms:modified>
  <cp:revision>13</cp:revision>
  <dc:subject/>
  <dc:title>Karta modułu/przedmiotu</dc:title>
</cp:coreProperties>
</file>